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TA DA AUDIÊNCIA PÚBLICA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>
          <w:b/>
          <w:sz w:val="24"/>
          <w:szCs w:val="24"/>
        </w:rPr>
        <w:t xml:space="preserve">DISCUSSÃO SOBRE O PROJETO DE LEI DE ORÇAMENTÁRIA ANUAL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 O EXERCÍCIO DE 2013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Dando continuidade ao processo de elaboração do Orçamento do Distrito Federal para o exercício de 2013, a Secretaria de Planejamento e Orçamento do Distrito Federal promoveu em 11 de julho de 2012, no auditório do Edifício Sede da Fundação de Ensino e Pesquisas em Ciências da Saúde – FEPECS, audiência pública com o objetivo incentivar a participação da população no process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Os trabalhos foram conduzidos pelo Subsecretário de Orçamento Público da Secretaria de Planejamento e Orçamento, Caio Abbott, tendo a colaboração de Guilherme Mascarenhas, Ieda Batista Leite, Alexandre Paranhos, Raimundo Nonato, José Agmar (Subsecretário de Planejamento Governamental), com apoio logístico de Aroldo Jesus de Almeida, que compõem a equipe técnica da SEPLAN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Dando início aos trabalhos, o Subsecretário de Orçamento Público apresentou o cronograma da elaboração da LOA, explanou sobre o fluxo do processo, sobre o comportamento das projeções de receita e despesas e sobre a continuidade das principais ações de govern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Em seguida, o representante da SEPLAN no Orçamento Participativo do Distrito Federal, Alexandre Paranhos, fez um resumo sobre o andamento do OPDF em 2011 e 2012, sobre as obras em andamento ou em fase de conclusão e como estavam os trabalhos para 2013, bem como, sobre as formas de propor, sugerir e acompanhar as ações eleitas pela populaç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Na sequência, abriu-se espaço para os participantes exporem as suas considerações pertinentes ao processo. Diante disso, foram feitas as anotações do que ocorreu no debate, cujo relacionamento das críticas e sugestões segue no quadro demonstrativo anex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Para contatos diretos com a Secretaria de Planejamento e Orçamento, foram colocados na apresentação os canais de comunicação: </w:t>
      </w:r>
      <w:hyperlink r:id="rId2">
        <w:r>
          <w:rPr>
            <w:rStyle w:val="InternetLink"/>
            <w:sz w:val="24"/>
            <w:szCs w:val="24"/>
          </w:rPr>
          <w:t>www.seplan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Subsecretaria de Orçamento Público, 5º andar do Anexo do Palácio do Buriti, telefones 3966.6350 – 3961.1619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979" w:footer="567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50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35238823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0475</wp:posOffset>
              </wp:positionH>
              <wp:positionV relativeFrom="paragraph">
                <wp:posOffset>-161925</wp:posOffset>
              </wp:positionV>
              <wp:extent cx="831850" cy="914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762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2" t="-34" r="-42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762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72pt;mso-wrap-distance-left:9.05pt;mso-wrap-distance-right:9.05pt;mso-wrap-distance-top:0pt;mso-wrap-distance-bottom:0pt;margin-top:-12.75pt;mso-position-vertical-relative:text;margin-left:39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120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7065" cy="762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2" t="-34" r="-42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762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n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36:00Z</dcterms:created>
  <dc:creator>cleonice.nunes</dc:creator>
  <dc:description/>
  <cp:keywords/>
  <dc:language>en-US</dc:language>
  <cp:lastModifiedBy>aroldo.almeida</cp:lastModifiedBy>
  <cp:lastPrinted>2012-08-15T17:06:00Z</cp:lastPrinted>
  <dcterms:modified xsi:type="dcterms:W3CDTF">2012-08-15T20:39:00Z</dcterms:modified>
  <cp:revision>10</cp:revision>
  <dc:subject/>
  <dc:title>PROCESSO:</dc:title>
</cp:coreProperties>
</file>